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1162685" cy="8140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tutto il mondo, Pfizer lavora per la salute di ognuno. Sviluppando costantemente nuovi prodotti espandiamo il nostro business a livello globale. Per questo siamo alla continua ricerca di nuovi talent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fizer srl </w:t>
      </w:r>
      <w:r>
        <w:rPr>
          <w:rFonts w:cs="Arial" w:ascii="Arial" w:hAnsi="Arial"/>
          <w:sz w:val="22"/>
          <w:szCs w:val="22"/>
        </w:rPr>
        <w:t>ricerca uno stagista da inserire in area Digital Channel Enabl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ambito della funzione Digital Channel Enablement (DCE) della divisione Strategic Commercial Operations di Pfizer Italia, acquisire competenze professionali relative alle seguenti aree: implementazione canali digitali, project management, reportistica Formazione in merito a sistemi digitali e ai relativi processi aziendali in seno ad un’azienda multinaziona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 di formazione consiste nell’esecuzione delle seguenti attivit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mplementazione canali digital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are il DCE Lead nell’implementazione dei canali digitali (eMail; Webinar, Remote Detail; HCP Porta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one delle procedure operative finalizzate all’implementazione dei singoli canali (aggiornamento della documentazione a supporto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rsi con i colleghi europei del team di Operation per assicurarsi che le attività sia eseguite secondo le giuste modalità e tempistich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ct Managemen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re il rispetto delle tempistiche assegnate ed evidenziare tempestivamente eventuali criticit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ortistic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re che la reportistica sia disponibile nei tempi e modi stabilit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Garantire la distribuzione della reportistica a tutti le funzioni aziendali secondo le quanto condivise nel piano.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è un giovane laureato al corso di laurea Magistrale in Ingegneria gestionale o informatica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ichiesta un’ottima conoscenza della lingua inglese;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la conoscenza base di tematiche digital, in particolare: gestione e sviluppo di Portali aziendali, esecuzione campagne email e programmazione HTML5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 pacchetto office (principalmente Power Point, Excel, Word)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Buona predisposizione a lavorare in team e capacità analitich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Buona attitudine al lavoro di gruppo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Capacità analitiche</w:t>
      </w:r>
    </w:p>
    <w:p>
      <w:pPr>
        <w:pStyle w:val="Normal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stag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 di lavoro: Ro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carlotta.murras@randstad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14/4/2019 inserendo in inserendo in oggetto “Rif. Contatto Ufficio Placement Politecnico di Bari_Digital Channel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Arial" w:ascii="Arial" w:hAnsi="Arial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Arial" w:ascii="Arial" w:hAnsi="Arial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r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brima" w:hAnsi="Ebrima" w:cs="Ebrima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Ebrima" w:hAnsi="Ebrima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lotta.murras@randsta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4-03T15:39:00Z</dcterms:modified>
  <cp:revision>15</cp:revision>
  <dc:subject/>
  <dc:title/>
</cp:coreProperties>
</file>