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91592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Gi Group Sp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1 </w:t>
      </w:r>
      <w:r>
        <w:rPr/>
        <w:t>TIROCINANTE SETTORE LOGI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La risorsa svolgerà attività di supporto alle operazioni inerenti un progetto di ottimizzazione dei flussi logistici interni per ridurre movimentazioni inutili, ridurre rischi di sicurezza ad esse legati e migliorare affidabilità fisico contabile degli stock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profilo Ideale è un laureato in ingegneria gestionale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E’ richiesta una buona conoscenza della lingua inglese.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E’ richiesta una conoscenza avanzata di Excel.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E’ requisito preferenziale la conoscenza, anche solo teorica, sui metodi di gestione e organizzazione delle infrastrutture logistich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nalisi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ianificazione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rganizzazione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della durata di 6 mesi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Bari</w:t>
      </w:r>
    </w:p>
    <w:p>
      <w:pPr>
        <w:pStyle w:val="Normal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bari.campione@gigroup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7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i.campione@gi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2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0-09T16:21:00Z</dcterms:modified>
  <cp:revision>5</cp:revision>
  <dc:subject/>
  <dc:title/>
</cp:coreProperties>
</file>