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-567690</wp:posOffset>
            </wp:positionV>
            <wp:extent cx="1981200" cy="78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b/>
          <w:color w:val="000000"/>
          <w:sz w:val="22"/>
          <w:szCs w:val="22"/>
        </w:rPr>
        <w:t>aizoOn Technology Consulting</w:t>
      </w:r>
      <w:r>
        <w:rPr>
          <w:rFonts w:cs="Arial" w:ascii="Arial" w:hAnsi="Arial"/>
          <w:color w:val="000000"/>
          <w:sz w:val="22"/>
          <w:szCs w:val="22"/>
        </w:rPr>
        <w:t xml:space="preserve"> è alla ricerca di  du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Software Engine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  <w:t>Il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 risorsa f</w:t>
      </w:r>
      <w:r>
        <w:rPr>
          <w:rFonts w:cs="Arial" w:ascii="Arial" w:hAnsi="Arial"/>
          <w:sz w:val="22"/>
          <w:szCs w:val="22"/>
        </w:rPr>
        <w:t>ornirà supporto nelle attività di sviluppo Software su piattaforme Embedded, all’interno di un progetto di Ricerca e Svilupp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Svolgerà attività di supporto alle operazioni inerenti: 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 analisi e definizione dei requisiti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progettazione dell’architettura Software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e implementazione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test, validazione e configurazione del Softwar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5B9BD5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Magistrale in Ingegneria Elettronica o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Rappresentano un requisito preferenziale conoscenze base in ambito elettrotecnica e di strumentazione di laboratorio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5B9BD5"/>
        </w:rPr>
      </w:pPr>
      <w:r>
        <w:rPr>
          <w:rStyle w:val="StrongEmphasis"/>
          <w:rFonts w:cs="Arial" w:ascii="Arial" w:hAnsi="Arial"/>
          <w:bCs w:val="false"/>
          <w:color w:val="5B9BD5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inguaggi C, C++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O Linux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tocolli di comunicazion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gradita la conoscenza dei linguaggi C# e Python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B9BD5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, apprendistato, contratto a tempo determinato 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cs="Arial" w:ascii="Arial" w:hAnsi="Arial"/>
          <w:b/>
          <w:color w:val="5B9BD5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color w:val="5B9BD5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ncia di 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5B9BD5"/>
          <w:sz w:val="22"/>
          <w:szCs w:val="22"/>
        </w:rPr>
      </w:pPr>
      <w:r>
        <w:rPr>
          <w:rFonts w:eastAsia="Arial" w:cs="Arial" w:ascii="Arial" w:hAnsi="Arial"/>
          <w:b/>
          <w:bCs/>
          <w:color w:val="5B9BD5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imona.dutto@aizoon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CV dovrà contenere l’autorizzazione al trattamento dei dati personali ai sensi del D. Lgs. n. 196/2003 ed attestazione di veridicità ai sensi del DPR n.445/2000. 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mona.dutto@aizoo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0-03T14:32:00Z</dcterms:modified>
  <cp:revision>9</cp:revision>
  <dc:subject/>
  <dc:title/>
</cp:coreProperties>
</file>