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3817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La società Cobar Spa leader nel Restauro e recupero di beni monumentali, progettazione opere edili pubbliche e private, civili e</w:t>
      </w:r>
      <w:r>
        <w:rPr>
          <w:rFonts w:cs="Segoe UI" w:ascii="Segoe UI" w:hAnsi="Segoe UI"/>
          <w:sz w:val="22"/>
          <w:szCs w:val="22"/>
          <w:shd w:fill="FFFFFF" w:val="clear"/>
        </w:rPr>
        <w:t xml:space="preserve"> i</w:t>
      </w:r>
      <w:r>
        <w:rPr>
          <w:rFonts w:cs="Andalus" w:ascii="Andalus" w:hAnsi="Andalus"/>
          <w:color w:val="000000"/>
          <w:sz w:val="22"/>
          <w:szCs w:val="22"/>
        </w:rPr>
        <w:t>ndustriali, è alla ricerca di n.1 Impiegato Ufficio Tecnico Gare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La risorsa a supporto del Responsabile dell’Ufficio Gare si occuperà di: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Sviluppare analisi di fattibilità tecnico-economica dell’iniziativa (gare, offerte ecc)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Sviluppare le soluzioni tecniche e gestionali (lavori/servizi) più adeguate rispetto alle richieste del cliente/bando di gara ed alla fattibilità economica dell’iniziativa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Predisporre la documentazione tecnica (relazioni tecniche, elaborati grafici, computi metrici ecc.) richiesta al fine della partecipazione a gare d’appalto e/o predisposizione offert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Supportare nella preventivazione dei costi in collaborazione con Ufficio Acquisti e con la Direzione operativa dell'unità di business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Effettuare i sopralluoghi, censimenti e rilievi degli impianti e delle strutture oggetto dei lavori da progettare al fine di verificare le condizioni degli stessi e di garantire la realizzazione di un progetto in linea con le necessità del client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Effettuare la verifica del progetto tecnico prodotto da consulenti e progettisti al fine di validarlo prima della presentazione dell’offerta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Predisporre, sulla base delle indicazioni ricevute dal Responsabile Ingegneria d’offerta, i disegni e gli elaborati tecnici previsti e/o richiesti, al fine di contribuire alla predisposizione di un documento di offerta tecnica in linea con gli obiettivi aziendali e i bisogni del client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Archiviazione e aggiornamento delle informazioni e data base delle offerte con le soluzioni innovative introdotte nelle offerte sviluppat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/>
      </w:pPr>
      <w:r>
        <w:rPr>
          <w:rFonts w:eastAsia="SimSun;宋体" w:cs="Andalus" w:ascii="Andalus" w:hAnsi="Andalus"/>
          <w:bCs/>
          <w:kern w:val="2"/>
          <w:sz w:val="20"/>
          <w:szCs w:val="20"/>
          <w:lang w:eastAsia="zh-CN" w:bidi="hi-IN"/>
        </w:rPr>
        <w:t>Monitorare l’andamento delle offerte presentate per individuare elementi di miglioramento</w:t>
      </w:r>
      <w:r>
        <w:rPr>
          <w:rFonts w:eastAsia="SimSun;宋体" w:cs="Andalus" w:ascii="Andalus" w:hAnsi="Andalus"/>
          <w:bCs/>
          <w:kern w:val="2"/>
          <w:lang w:eastAsia="zh-CN" w:bidi="hi-IN"/>
        </w:rPr>
        <w:t>.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Style w:val="StrongEmphasis"/>
          <w:rFonts w:cs="Andalus" w:ascii="Andalus" w:hAnsi="Andalus"/>
          <w:bCs w:val="false"/>
        </w:rPr>
        <w:t>Requisiti/Competenze</w:t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>
          <w:rFonts w:eastAsia="SimSun;宋体" w:cs="Andalus" w:ascii="Andalus" w:hAnsi="Andalus"/>
          <w:bCs/>
          <w:kern w:val="2"/>
          <w:lang w:eastAsia="zh-CN" w:bidi="hi-IN"/>
        </w:rPr>
        <w:t>Il candidato ideale è in possesso dei seguenti requisiti: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Laurea in ingegneria civile, ingegneria edile, Architettura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a minima della normativa appalti pubblici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a minima della normativa direzione lavori e sicurezza cantieri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a minima della legislazione edilizia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Valutazione progetti edilizi sviluppati anche con la metodologia BIM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contextualSpacing/>
        <w:rPr>
          <w:rFonts w:ascii="Andalus" w:hAnsi="Andalus" w:eastAsia="SimSun;宋体" w:cs="Andalus"/>
          <w:bCs/>
          <w:kern w:val="2"/>
          <w:lang w:eastAsia="zh-CN" w:bidi="hi-IN"/>
        </w:rPr>
      </w:pPr>
      <w:r>
        <w:rPr>
          <w:rFonts w:eastAsia="SimSun;宋体" w:cs="Andalus" w:ascii="Andalus" w:hAnsi="Andalus"/>
          <w:bCs/>
          <w:kern w:val="2"/>
          <w:lang w:eastAsia="zh-CN" w:bidi="hi-IN"/>
        </w:rPr>
        <w:t>Conoscenze informatiche: buona conoscenza dei software gestionali e sistemi specifici per l’attività richiesta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Completano il profilo capacità gestionali e organizzative, flessibilità e determinazione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Tipologia di rapport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Tirocinio extracurriculare come previsto dalla normativa della Regione Puglia con una indennità minima di 450 euro in convenzione con il Politecnico di Bari.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Il periodo di tirocinio sarà propedeutico all’assunzione con contratto Apprendista o a tempo indeterminato in azienda con riferimento contrattuale CCNL Edilizia Industria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Sede di lavoro: </w:t>
      </w:r>
      <w:r>
        <w:rPr>
          <w:rFonts w:eastAsia="Arial" w:cs="Andalus" w:ascii="Andalus" w:hAnsi="Andalus"/>
          <w:sz w:val="22"/>
          <w:szCs w:val="22"/>
        </w:rPr>
        <w:t>Altamura (BA)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Altre informazioni:  </w:t>
      </w:r>
      <w:r>
        <w:rPr>
          <w:rFonts w:eastAsia="Arial" w:cs="Andalus" w:ascii="Andalus" w:hAnsi="Andalus"/>
          <w:sz w:val="22"/>
          <w:szCs w:val="22"/>
        </w:rPr>
        <w:t>Per i candidati che effettueranno trasferte sarà riconosciuto vitto e alloggio.</w:t>
      </w:r>
    </w:p>
    <w:p>
      <w:pPr>
        <w:pStyle w:val="Normal"/>
        <w:rPr/>
      </w:pPr>
      <w:r>
        <w:rPr>
          <w:rFonts w:eastAsia="Arial" w:cs="Andalus" w:ascii="Andalus" w:hAnsi="Andalus"/>
          <w:b/>
          <w:bCs/>
          <w:sz w:val="22"/>
          <w:szCs w:val="22"/>
        </w:rPr>
        <w:t xml:space="preserve">Per candidarsi:    </w:t>
      </w: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portoghes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, </w:t>
      </w:r>
      <w:hyperlink r:id="rId4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tortorelli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, </w:t>
      </w:r>
      <w:hyperlink r:id="rId5">
        <w:r>
          <w:rPr>
            <w:rStyle w:val="InternetLink"/>
            <w:rFonts w:eastAsia="Arial" w:cs="Andalus" w:ascii="Andalus" w:hAnsi="Andalus"/>
            <w:sz w:val="22"/>
            <w:szCs w:val="22"/>
          </w:rPr>
          <w:t>risorseuman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30/03/2021 inserendo in oggetto “Rif. Contatto Ufficio Placement Politecnico di Bari”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portoghese@cobarspa.it" TargetMode="External"/><Relationship Id="rId4" Type="http://schemas.openxmlformats.org/officeDocument/2006/relationships/hyperlink" Target="mailto:gtortorelli@cobarspa.it" TargetMode="External"/><Relationship Id="rId5" Type="http://schemas.openxmlformats.org/officeDocument/2006/relationships/hyperlink" Target="mailto:risorseumane@cobarsp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0:00Z</dcterms:created>
  <dc:creator>10140</dc:creator>
  <dc:description/>
  <cp:keywords/>
  <dc:language>en-US</dc:language>
  <cp:lastModifiedBy>AMM-P0363</cp:lastModifiedBy>
  <cp:lastPrinted>2020-11-09T10:15:00Z</cp:lastPrinted>
  <dcterms:modified xsi:type="dcterms:W3CDTF">2021-03-05T10:29:00Z</dcterms:modified>
  <cp:revision>12</cp:revision>
  <dc:subject/>
  <dc:title/>
</cp:coreProperties>
</file>