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W8BNATTR&amp;&amp;com.apple.quarantineq/0082;5953e1ae;Microsoft\x20Outlook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