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 sei in grado di elaborare idee non convenzionali e di trasformarle in risultati di eccellenza, se sei abituato a considerare i problemi come sfide da superare per puntare sempre più in alto, entra in </w:t>
      </w:r>
      <w:r>
        <w:rPr>
          <w:rFonts w:cs="Arial" w:ascii="Arial" w:hAnsi="Arial"/>
          <w:b/>
          <w:sz w:val="20"/>
          <w:szCs w:val="20"/>
        </w:rPr>
        <w:t>Accenture</w:t>
      </w:r>
      <w:r>
        <w:rPr>
          <w:rFonts w:cs="Arial" w:ascii="Arial" w:hAnsi="Arial"/>
          <w:sz w:val="20"/>
          <w:szCs w:val="20"/>
        </w:rPr>
        <w:t>! Ti offriamo gli strumenti e la formazione ideali per costruire il tuo percorso professionale in un ambiente internazionale e crescere velocem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ccenture Digital</w:t>
      </w:r>
      <w:r>
        <w:rPr>
          <w:rFonts w:cs="Arial" w:ascii="Arial" w:hAnsi="Arial"/>
          <w:sz w:val="20"/>
          <w:szCs w:val="20"/>
        </w:rPr>
        <w:t xml:space="preserve"> guida le alte prestazioni per i nostri clienti, permettendo interazioni con i clienti digitali, canali e mercati, utilizzando nuove tecnologie digitali in tutta l’azienda per creare nuovo valore. Sfruttando la ampia gamma e la profondità di servizi digitali (Cloud, Mobility, Analytics, Interactive, Social, Technology e Business) potreste sviluppare strategie di trasformazione e implementare le nuove tecnologie che i nostri clienti hanno bisogno per vincere sul mercat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do entrate in Accenture, entrerai a far parte di una comunità digitale che lavora insieme e condivide idee con una rete globale di oltre 23.000 professionisti del digitale che sviluppano nuovi modi per ottenere risultati per il cliente ogni gior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nostra piattaforma </w:t>
      </w:r>
      <w:r>
        <w:rPr>
          <w:rFonts w:cs="Arial" w:ascii="Arial" w:hAnsi="Arial"/>
          <w:b/>
          <w:sz w:val="20"/>
          <w:szCs w:val="20"/>
        </w:rPr>
        <w:t xml:space="preserve">Interactive </w:t>
      </w:r>
      <w:r>
        <w:rPr>
          <w:rFonts w:cs="Arial" w:ascii="Arial" w:hAnsi="Arial"/>
          <w:sz w:val="20"/>
          <w:szCs w:val="20"/>
        </w:rPr>
        <w:t>offre una suite completa di software e servizi per aiutare i marchi leader a livello mondiale a guidare performance di marketing, aumentando contemporaneamente la brand equisity, l’efficienza operativa e il ROI marketing contemporaneo. Entrerai a far parte di una rete collaborativa di 1.5000 professionisti interattivi, tutti concentrati su come aiutare i marchi leader a livello ondiale a raggiungere performance di marketing superior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e nostre sedi di </w:t>
      </w:r>
      <w:r>
        <w:rPr>
          <w:rFonts w:cs="Arial" w:ascii="Arial" w:hAnsi="Arial"/>
          <w:b/>
          <w:sz w:val="20"/>
          <w:szCs w:val="20"/>
        </w:rPr>
        <w:t xml:space="preserve">Milano </w:t>
      </w:r>
      <w:r>
        <w:rPr>
          <w:rFonts w:cs="Arial" w:ascii="Arial" w:hAnsi="Arial"/>
          <w:sz w:val="20"/>
          <w:szCs w:val="20"/>
        </w:rPr>
        <w:t>siamo alla ricerca d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ge nell’area Digital Marketing &amp; Ecommerce</w:t>
      </w:r>
    </w:p>
    <w:p>
      <w:pPr>
        <w:pStyle w:val="Normal"/>
        <w:rPr>
          <w:rFonts w:ascii="Arial" w:hAnsi="Arial" w:cs="Arial"/>
          <w:b/>
          <w:b/>
          <w:strike/>
          <w:sz w:val="32"/>
          <w:szCs w:val="32"/>
        </w:rPr>
      </w:pPr>
      <w:r>
        <w:rPr>
          <w:rFonts w:cs="Arial" w:ascii="Arial" w:hAnsi="Arial"/>
          <w:b/>
          <w:strike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osizi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en-US"/>
        </w:rPr>
        <w:t xml:space="preserve">Verrai inserito all’interno di uno dei nostri team di Accenture Interactive, e con il supporto di colleghi più esperti </w:t>
      </w:r>
      <w:r>
        <w:rPr>
          <w:rFonts w:cs="Arial" w:ascii="Arial" w:hAnsi="Arial"/>
          <w:sz w:val="20"/>
          <w:szCs w:val="20"/>
        </w:rPr>
        <w:t xml:space="preserve">avrai l’opportunità di approfondire le tue conoscenze e competenze in importanti progetti di consulenza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ai essere coinvolto in una delle seguenti attività: </w:t>
      </w:r>
    </w:p>
    <w:p>
      <w:pPr>
        <w:pStyle w:val="Normal"/>
        <w:rPr>
          <w:rFonts w:ascii="Arial" w:hAnsi="Arial" w:cs="Arial"/>
          <w:sz w:val="20"/>
          <w:szCs w:val="20"/>
          <w:lang w:bidi="en-US"/>
        </w:rPr>
      </w:pPr>
      <w:r>
        <w:rPr>
          <w:rFonts w:cs="Arial" w:ascii="Arial" w:hAnsi="Arial"/>
          <w:sz w:val="20"/>
          <w:szCs w:val="20"/>
          <w:lang w:bidi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  <w:lang w:eastAsia="en-US"/>
        </w:rPr>
        <w:t>definizione delle strategie di business di breve e lungo termine, mediante</w:t>
      </w:r>
      <w:r>
        <w:rPr>
          <w:rFonts w:cs="Arial" w:ascii="Arial" w:hAnsi="Arial"/>
          <w:sz w:val="20"/>
          <w:szCs w:val="20"/>
        </w:rPr>
        <w:t xml:space="preserve"> l’analisi dei trend di mercato, la valutazione del posizionamento e lo sviluppo di business cas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definizione di strategie commerciali e di marketing in ambito eCommerc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-engineering dei processi di Merchandizing, Marketing, Fullfillment in ambito eCommer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highlight w:val="lightGray"/>
          <w:lang w:eastAsia="en-US"/>
        </w:rPr>
      </w:pPr>
      <w:r>
        <w:rPr>
          <w:rFonts w:cs="Arial" w:ascii="Arial" w:hAnsi="Arial"/>
          <w:sz w:val="20"/>
          <w:szCs w:val="20"/>
          <w:highlight w:val="lightGray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Requisit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rillanti laureandi specialistici in Ingegneria Gestionale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ccate capacità analitiche e attitudine al problem solving 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nomia organizzativa, intraprendenza e creatività 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nsione al lavoro in team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time capacità comunicative e relazionali</w:t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ona conoscenza della lingua ingles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sa ti offriam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professionisti Accenture ricevono un percorso formativo finalizzato a fornire un’eccellente formazione tecnica e uno sviluppo delle competenze professionali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 Accenture avrai la possibilità di affinare le tue capacità funzionali in una specifica area; offriamo, infatti, una varietà di programmi suddivisi in differenti livelli, per aiutarti ad acquisire velocemente competenze specifiche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’apprendimento avviene sia “on-the-job” sia attraverso la formazione online, in aula o in collaborazione con aziende specializzate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tra a far parte di un mondo sfidante che richiede innovazione e creatività. Il tuo spirito imprenditoriale e la tua immaginazione saranno incoraggiati e premiati, e il vostro successo alimenterà le opportunità per un rapido percorso professionale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varietà di business e l’esperienza che Accenture offre rappresentano un punto di partenza unico per costruire e sviluppare la tua carrie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eWeb"/>
        <w:spacing w:lineRule="auto" w:line="276" w:before="0" w:after="0"/>
        <w:rPr>
          <w:rStyle w:val="StrongEmphasis"/>
        </w:rPr>
      </w:pPr>
      <w:r>
        <w:rPr>
          <w:rFonts w:cs="Arial" w:ascii="Arial" w:hAnsi="Arial"/>
          <w:sz w:val="20"/>
          <w:szCs w:val="20"/>
        </w:rPr>
        <w:t xml:space="preserve">Ti ricordiamo che </w:t>
      </w:r>
      <w:r>
        <w:rPr>
          <w:rStyle w:val="StrongEmphasis"/>
          <w:rFonts w:cs="Arial" w:ascii="Arial" w:hAnsi="Arial"/>
          <w:sz w:val="20"/>
          <w:szCs w:val="20"/>
        </w:rPr>
        <w:t>Accenture si impegna a creare e offrire un ambiente di lavoro accessibile, inclusivo, aperto ed accogliente per le persone con differenti abilità, background, stili di vita, orientamento sessuale e identità di genere, bisogni e aspettative per consentire a ciascuno di realizzarsi professionalmente.</w:t>
      </w:r>
      <w:r>
        <w:rPr>
          <w:rStyle w:val="StrongEmphasis"/>
        </w:rPr>
        <w:t xml:space="preserve"> </w:t>
      </w:r>
    </w:p>
    <w:p>
      <w:pPr>
        <w:pStyle w:val="NormaleWeb"/>
        <w:spacing w:lineRule="auto" w:line="276" w:before="0" w:after="0"/>
        <w:rPr>
          <w:b/>
          <w:b/>
          <w:bCs/>
        </w:rPr>
      </w:pPr>
      <w:r>
        <w:rPr>
          <w:rStyle w:val="StrongEmphasis"/>
        </w:rPr>
        <w:br/>
      </w:r>
      <w:r>
        <w:rPr>
          <w:rFonts w:cs="Arial" w:ascii="Arial" w:hAnsi="Arial"/>
          <w:sz w:val="20"/>
          <w:szCs w:val="20"/>
        </w:rPr>
        <w:t xml:space="preserve">La nostra strategia Inclusion &amp; Diversity ha l’obiettivo di abbattere ogni tipo di barriera e pregiudizio e di comprendere le potenzialità delle diversità per valorizzarle e potenziarne i comportamenti creativi e innovativi. </w:t>
        <w:br/>
        <w:br/>
        <w:t xml:space="preserve">La valorizzazione della diversità è elemento fondamentale della nostra cultura e dei nostri valori e, attraverso la moltiplicazione del valore che ogni persona porta con sé con il proprio bagaglio di esperienza, formazione, opinioni e stile, abilita un ambiente di lavoro innovativo, collaborativo e motivante.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centure si impegna inoltre ad adempiere agli obblighi di legge, ai sensi degli artt. 1 e 18, legge 68/99, valutando con particolare attenzione i candidati appartenenti alle </w:t>
      </w:r>
      <w:r>
        <w:rPr>
          <w:rStyle w:val="StrongEmphasis"/>
          <w:rFonts w:cs="Arial" w:ascii="Arial" w:hAnsi="Arial"/>
          <w:sz w:val="20"/>
          <w:szCs w:val="20"/>
        </w:rPr>
        <w:t>categorie protette.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er candidarsi: </w:t>
      </w:r>
      <w:hyperlink r:id="rId2">
        <w:r>
          <w:rPr>
            <w:rStyle w:val="InternetLink"/>
            <w:rFonts w:cs="Arial" w:ascii="Arial" w:hAnsi="Arial"/>
            <w:b/>
            <w:sz w:val="28"/>
            <w:szCs w:val="28"/>
          </w:rPr>
          <w:t>https://www.accenture.com/it-it/careers/jobdetails?id=00317376_it&amp;src=UNV-22621</w:t>
        </w:r>
      </w:hyperlink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rPr>
          <w:rStyle w:val="Testogrigio"/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Style w:val="Testogrigio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 xml:space="preserve">Per ulteriori informazioni, visita il </w:t>
      </w:r>
      <w:r>
        <w:rPr>
          <w:rFonts w:cs="Arial" w:ascii="Arial" w:hAnsi="Arial"/>
          <w:b/>
          <w:bCs/>
          <w:sz w:val="20"/>
          <w:szCs w:val="20"/>
        </w:rPr>
        <w:t xml:space="preserve">nostro sito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rofessioni.accenture.it</w:t>
        </w:r>
      </w:hyperlink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estogrigio"/>
          <w:rFonts w:cs="Arial" w:ascii="Arial" w:hAnsi="Arial"/>
          <w:bCs/>
          <w:sz w:val="20"/>
          <w:szCs w:val="20"/>
        </w:rPr>
        <w:t xml:space="preserve">I dati saranno trattati e conservati esclusivamente per finalità di selezione presenti e future, garantendo i diritti di cui </w:t>
      </w:r>
      <w:r>
        <w:rPr>
          <w:rFonts w:cs="Arial" w:ascii="Arial" w:hAnsi="Arial"/>
          <w:bCs/>
          <w:sz w:val="20"/>
          <w:szCs w:val="20"/>
        </w:rPr>
        <w:t>all’art. 13 DLgs 196/03</w:t>
      </w:r>
      <w:r>
        <w:rPr>
          <w:rStyle w:val="Testogrigio"/>
          <w:rFonts w:cs="Arial" w:ascii="Arial" w:hAnsi="Arial"/>
          <w:bCs/>
          <w:sz w:val="20"/>
          <w:szCs w:val="20"/>
        </w:rPr>
        <w:t xml:space="preserve">. Per ulteriori informazioni circa la gestione dei dati personali, 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licca qui</w:t>
        </w:r>
      </w:hyperlink>
      <w:r>
        <w:rPr>
          <w:rStyle w:val="Testogrigio"/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Accenture garantisce le pari opportunità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2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sz w:val="16"/>
        <w:szCs w:val="20"/>
        <w:lang w:val="en-GB"/>
      </w:rPr>
    </w:pPr>
    <w:r>
      <w:rPr>
        <w:rFonts w:cs="Verdana" w:ascii="Verdana" w:hAnsi="Verdana"/>
        <w:sz w:val="16"/>
        <w:szCs w:val="20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35725</wp:posOffset>
              </wp:positionH>
              <wp:positionV relativeFrom="paragraph">
                <wp:posOffset>107315</wp:posOffset>
              </wp:positionV>
              <wp:extent cx="518795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color w:val="808080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Verdana" w:ascii="Verdana" w:hAnsi="Verdan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Verdana" w:ascii="Verdana" w:hAnsi="Verdan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Verdana" w:ascii="Verdana" w:hAnsi="Verdana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Verdana" w:ascii="Verdana" w:hAnsi="Verdana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color w:val="808080"/>
                              <w:sz w:val="16"/>
                              <w:lang w:val="en-GB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9.4pt;mso-wrap-distance-left:0pt;mso-wrap-distance-right:0pt;mso-wrap-distance-top:0pt;mso-wrap-distance-bottom:0pt;margin-top:8.45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color w:val="808080"/>
                        <w:sz w:val="16"/>
                        <w:lang w:val="en-GB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Verdana" w:ascii="Verdana" w:hAnsi="Verdan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Verdana" w:ascii="Verdana" w:hAnsi="Verdan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Verdana" w:ascii="Verdana" w:hAnsi="Verdana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b/>
                        <w:rFonts w:cs="Verdana" w:ascii="Verdana" w:hAnsi="Verdana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color w:val="808080"/>
                        <w:sz w:val="16"/>
                        <w:lang w:val="en-GB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color w:val="99CC00"/>
        <w:sz w:val="16"/>
        <w:szCs w:val="16"/>
      </w:rPr>
    </w:pPr>
    <w:r>
      <w:rPr>
        <w:rFonts w:cs="Verdana" w:ascii="Verdana" w:hAnsi="Verdana"/>
        <w:color w:val="99CC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Verdana"/>
      <w:color w:val="000000"/>
      <w:sz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  <w:lang w:val="it-IT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it-IT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aleriagastaldi">
    <w:name w:val="valeria.gastaldi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Labelsubtitle1">
    <w:name w:val="label-subtitle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Testogrigio">
    <w:name w:val="testogrigio"/>
    <w:qFormat/>
    <w:rPr>
      <w:rFonts w:ascii="Verdana" w:hAnsi="Verdana" w:cs="Verdana"/>
      <w:strike w:val="false"/>
      <w:dstrike w:val="false"/>
      <w:sz w:val="15"/>
      <w:szCs w:val="15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left="720" w:hanging="0"/>
    </w:pPr>
    <w:rPr>
      <w:rFonts w:ascii="Verdana" w:hAnsi="Verdana" w:cs="Verdana"/>
      <w:color w:val="3366FF"/>
      <w:sz w:val="20"/>
      <w:szCs w:val="20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nture.com/it-it/careers/jobdetails?id=00317376_it&amp;src=UNV-22621" TargetMode="External"/><Relationship Id="rId3" Type="http://schemas.openxmlformats.org/officeDocument/2006/relationships/hyperlink" Target="http://professioni.accenture.it/" TargetMode="External"/><Relationship Id="rId4" Type="http://schemas.openxmlformats.org/officeDocument/2006/relationships/hyperlink" Target="https://accenture.taleo.net/servlets/CareerSection?art_ip_action=FlowDispatcher&amp;flowTypeNo=13&amp;pageSeq=4&amp;art_servlet_language=it&amp;csNo=10140&amp;LDCondition=LOGIN&amp;LDRedirect=%2Fservlets%2FCareerSection%3Fart_ip_action%3DFlowDispatcher%26flowTypeNo%3D1%26art_servlet_language%3Dit%26reqNo%3D27573%26csNo%3D101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1:00Z</dcterms:created>
  <dc:creator>Veronica Trevisan</dc:creator>
  <dc:description/>
  <cp:keywords/>
  <dc:language>en-US</dc:language>
  <cp:lastModifiedBy>AMM-P0363</cp:lastModifiedBy>
  <cp:lastPrinted>2008-07-25T15:39:00Z</cp:lastPrinted>
  <dcterms:modified xsi:type="dcterms:W3CDTF">2016-03-09T17:26:00Z</dcterms:modified>
  <cp:revision>4</cp:revision>
  <dc:subject/>
  <dc:title>ACN/ATS Head Hunting Mi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