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8BNATTRcom.apple.quarantineq/0002;57860ccc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