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3018155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dilportale.com S.p.A. ha creato il più grande network internazionale di portali dedicati al mondo dell’edilizia, dell’architettura, del design e dell’arredamento che comprende:  www.edilportale.com, www.archiportale.com, www.archiproducts.com e www.archilovers.com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ilportale.com S.p.A. è alla ricerca di  un neo-laureato in disegno industriale da avviare alla professione di grafico pubblicit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  <w:t>La risorsa svolgerà attività di supporto per la realizzazione di campagne di web advertising per conto di importanti clienti dei settori architettura e design, layout pubblicitari, newsletter e direct e-mail marketing (DEM), impaginerai contenuti grafici in layout html/css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Il profilo Ideale è un giovane laureato al corso di laurea Triennale in disegno industriale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Buon conoscenza della suite Adobe CS5 (in particolare Photoshop, Illustrator, Dreamweaver)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Buona conoscenza della lingua ingl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Sarà valutata positivamente una conoscenza o passione per l'architettura e il design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r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job@edilportale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15/09/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@edilportal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6-07-05T08:27:00Z</dcterms:modified>
  <cp:revision>8</cp:revision>
  <dc:subject/>
  <dc:title/>
</cp:coreProperties>
</file>