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 w:bidi="ar-SA"/>
        </w:rPr>
        <w:drawing>
          <wp:inline distT="0" distB="0" distL="0" distR="0">
            <wp:extent cx="2447925" cy="276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ATA GROUP, system integrator con sede a Torino e Milano, operante in ambito informatico e automazio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è alla ricerca di  NEOLAUREATI IN INGEGNERIA INFORMATICA e DELL’AUTOMAZIONE E INGEGNERIA INFORMA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i rivolgiamo a giovani Neolaureati in Ingegneria Informatica interessati ad intraprendere un percorso professionale di crescita nell’ambito dello sviluppo software all’interno di una realtà dinamica e in evoluzione. Il candidato prescelto varrà inserito all’interno di un team di lavoro dedicato alla realizzazione di progetti sviluppati con tecnologia Java/J2EE. Sarà prevista una formazione iniziale in preparazione alle attività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ind w:left="709" w:hanging="709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Laurea Magistrale/Specialistica in Ingegneria Informatica o Triennale in Ingegneria Informatica e dell’Automazion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Sviluppo di una tesi di laurea in ambito java e/o mobil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Preferibile la conoscenza del linguaggio JAVA/J2EE e del framework AngularJS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Flessibilità e problem solving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Attitudini relazionali e di team working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Java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ndroid o IOS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ngular JS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clipse, Android Studio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rino e 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ing@idatagroup.com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il 30.06.2016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ing@idata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6-05-31T13:42:00Z</dcterms:modified>
  <cp:revision>10</cp:revision>
  <dc:subject/>
  <dc:title/>
</cp:coreProperties>
</file>